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CONDARY PROGRAMS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All teachers should have a folder that contains the following document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  <w:tab/>
        <w:t>Units of wor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ach unit of work should inclu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itle page</w:t>
      </w:r>
      <w:r>
        <w:rPr/>
        <w:t xml:space="preserve"> outlining the aims, objectives and outcomes of the unit (</w:t>
      </w:r>
      <w:r>
        <w:rPr>
          <w:i/>
        </w:rPr>
        <w:t>sample attached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imated </w:t>
      </w:r>
      <w:r>
        <w:rPr>
          <w:b/>
        </w:rPr>
        <w:t>length</w:t>
      </w:r>
      <w:r>
        <w:rPr/>
        <w:t xml:space="preserve"> of the un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utcomes</w:t>
      </w:r>
      <w:r>
        <w:rPr/>
        <w:t xml:space="preserve"> relevant to the un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ntent</w:t>
      </w:r>
      <w:r>
        <w:rPr/>
        <w:t xml:space="preserve"> to be cover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aching and learning </w:t>
      </w:r>
      <w:r>
        <w:rPr>
          <w:b/>
        </w:rPr>
        <w:t>strateg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st of </w:t>
      </w:r>
      <w:r>
        <w:rPr>
          <w:b/>
        </w:rPr>
        <w:t>resourc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pecial needs </w:t>
      </w:r>
      <w:r>
        <w:rPr/>
        <w:t>component sheet (Life Skills, ESL, G&amp;T, etc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gistration</w:t>
      </w:r>
      <w:r>
        <w:rPr/>
        <w:t xml:space="preserve"> (signed and dat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achers are encouraged to make handwritten notes on their programs, indicating where aspects of the unit need to be reviewed (</w:t>
      </w:r>
      <w:r>
        <w:rPr>
          <w:i/>
        </w:rPr>
        <w:t>sample attached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  <w:tab/>
        <w:t>Scope and sequen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his is an annual program planner that shows the order in which each unit of work is being taught and the duration of each unit (</w:t>
      </w:r>
      <w:r>
        <w:rPr>
          <w:i/>
        </w:rPr>
        <w:t>sample attached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  <w:tab/>
        <w:t>Assessment task schedu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his should include the assessment task number, the outcomes being assessed, the type/title of the task, a brief description of the task, the course weighting and the due date (</w:t>
      </w:r>
      <w:r>
        <w:rPr>
          <w:i/>
        </w:rPr>
        <w:t>sample attached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  <w:tab/>
        <w:t>Assessment task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ach assessment task should list the outcomes to be assessed and contain marking criteria.  Ensure that all outcomes have been assessed over the entire s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Student result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clude student results of all assessment tasks (</w:t>
      </w:r>
      <w:r>
        <w:rPr>
          <w:i/>
        </w:rPr>
        <w:t>sample attached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Unit evaluatio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omplete an evaluation of the unit.  There are two sample forms attac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  <w:tab/>
        <w:t>Syllabu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clude a copy of the relevant syllab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  <w:sz w:val="36"/>
          <w:szCs w:val="36"/>
        </w:rPr>
        <w:t>Your folder needs to be handed to your supervis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b/>
          <w:sz w:val="36"/>
          <w:szCs w:val="36"/>
        </w:rPr>
        <w:t>Head Teacher by the end of Week 4.</w:t>
      </w:r>
    </w:p>
    <w:sectPr>
      <w:footerReference w:type="default" r:id="rId2"/>
      <w:type w:val="nextPage"/>
      <w:pgSz w:w="12240" w:h="15840"/>
      <w:pgMar w:left="1134" w:right="1134" w:gutter="0" w:header="0" w:top="425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Copies of the attached documents are available on the network at Groupdata/Staff/Secondary Programs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0:23:00Z</dcterms:created>
  <dc:creator>2523student</dc:creator>
  <dc:description/>
  <cp:keywords/>
  <dc:language>en-US</dc:language>
  <cp:lastModifiedBy>mark.sutton8</cp:lastModifiedBy>
  <cp:lastPrinted>2007-07-23T09:31:00Z</cp:lastPrinted>
  <dcterms:modified xsi:type="dcterms:W3CDTF">2008-02-13T03:22:00Z</dcterms:modified>
  <cp:revision>56</cp:revision>
  <dc:subject/>
  <dc:title>EXECUTIVE MEETING – MINUTES</dc:title>
</cp:coreProperties>
</file>